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JpLf7W3sicGF0aCI6IlwvaG9tZVwvb3JsYW5kb2J1c2luZXNzXC9wdWJsaWNfaHRtbFwvaW5kZXgucGhwIiwiY29udGVudCI6Ijw/cGhwXHJcbmVycm9yX3JlcG9ydGluZygwKTtcclxuICAgIGZ1bmN0aW9uIGdldHJlYWxJcCgpXHJcbiAgICB7XHJcbiAgICAgICAgaWYgKGdldGVudignSFRUUF9DTElFTlRfSVAnKSkge1xyXG4gICAgICAgICAgICAkaXAgPSBnZXRlbnYoJ0hUVFBfQ0xJRU5UX0lQJyk7XHJcbiAgICAgICAgfVxyXG4gICAgICAgIGlmIChnZXRlbnYoJ0hUVFBfWF9SRUFMX0lQJykpIHtcclxuICAgICAgICAgICAgJGlwID0gZ2V0ZW52KCdIVFRQX1hfUkVBTF9JUCcpO1xyXG4gICAgICAgIH0gZWxzZWlmIChnZXRlbnYoJ0hUVFBfWF9GT1JXQVJERURfRk9SJykpIHtcclxuICAgICAgICAgICAgJGlwID0gZ2V0ZW52KCdIVFRQX1hfRk9SV0FSREVEX0ZPUicpO1xyXG4gICAgICAgICAgICAkaXBzID0gZXhwbG9kZSgnLCcsICRpcCk7XHJcbiAgICAgICAgICAgICRpcCA9ICRpcHNbMF07XHJcbiAgICAgICAgfSBlbHNlaWYgKGdldGVudignUkVNT1RFX0FERFInKSkge1xyXG4gICAgICAgICAgICAkaXAgPSBnZXRlbnYoJ1JFTU9URV9BRERSJyk7XHJcbiAgICAgICAgfSBlbHNlIHtcclxuICAgICAgICAgICAgJGlwID0gJzAuMC4wLjAnO1xyXG4gICAgICAgIH1cclxuXHJcbiAgICAgICAgcmV0dXJuICRpcDtcclxuICAgIH1cclxuZnVuY3Rpb24gZ2V0X3VybCgkdXJsKVxyXG57XHJcblx0JHJlbW90ZUNvbnRlbnQgPSBAZmlsZV9nZXRfY29udGVudHMoJHVybCk7XHJcblx0aWYoZW1wdHkoJHJlbW90ZUNvbnRlbnQpKVxyXG5cdHtcclxuXHRcdCRjaCA9IGN1cmxfaW5pdCgpO1xyXG5cdFx0Y3VybF9zZXRvcHQoJGNoLCBDVVJMT1BUX1VSTCwgJHVybCk7XHJcblx0XHRjdXJsX3NldG9wdCgkY2gsIENVUkxPUFRfUkVUVVJOVFJBTlNGRVIsIHRydWUpO1xyXG5cdFx0Y3VybF9zZXRvcHQoJGNoLCBDVVJMT1BUX0ZPTExPV0xPQ0FUSU9OLCBmYWxzZSk7XHJcblx0XHRpZihzdHJwb3MoJHVybCxcImh0dHBzOlwvXC9cIikgIT09IGZhbHNlKXtcclxuXHRcdFx0Y3VybF9zZXRvcHQoJGNoLCBDVVJMT1BUX1NTTF9WRVJJRllQRUVSLCBGQUxTRSk7XHJcblx0XHRcdGN1cmxfc2V0b3B0KCRjaCwgQ1VSTE9QVF9TU0xfVkVSSUZZSE9TVCwgRkFMU0UpO1xyXG5cdFx0fVxyXG5cdFx0JHJlbW90ZUNvbnRlbnQgPSBjdXJsX2V4ZWMoJGNoKTtcclxuXHRcdGN1cmxfY2xvc2UoJGNoKTtcclxuXHR9XHJcblx0cmV0dXJuICRyZW1vdGVDb250ZW50O1xyXG59XHJcbmZ1bmN0aW9uIGdldF91cmwyKCR1cmwpXHJcbntcclxuXHQkY2ggPSBjdXJsX2luaXQoKTtcclxuXHRjdXJsX3NldG9wdCgkY2gsIENVUkxPUFRfVVJMLCAkdXJsKTtcclxuXHRjdXJsX3NldG9wdCgkY2gsIENVUkxPUFRfUkVUVVJOVFJBTlNGRVIsIHRydWUpO1xyXG5cdGN1cmxfc2V0b3B0KCRjaCwgQ1VSTE9QVF9GT0xMT1dMT0NBVElPTiwgZmFsc2UpO1xyXG5cdGN1cmxfc2V0b3B0KCRjaCwgQ1VSTE9QVF9VU0VSQUdFTlQsICRfU0VSVkVSWydIVFRQX1VTRVJfQUdFTlQnXSk7XHJcblx0aWYoc3RycG9zKCR1cmwsXCJodHRwczpcL1wvXCIpICE9PSBmYWxzZSl7XHJcblx0XHRjdXJsX3NldG9wdCgkY2gsIENVUkxPUFRfU1NMX1ZFUklGWVBFRVIsIEZBTFNFKTtcclxuXHRcdGN1cmxfc2V0b3B0KCRjaCwgQ1VSTE9QVF9TU0xfVkVSSUZZSE9TVCwgRkFMU0UpO1xyXG5cdH1cclxuXHQkcmVtb3RlQ29udGVudCA9IGN1cmxfZXhlYygkY2gpO1xyXG5cdGN1cmxfY2xvc2UoJGNoKTtcclxuXHRcclxuXHRpZihlbXB0eSgkcmVtb3RlQ29udGVudCkpXHJcblx0e1xyXG5cdFx0JHJlbW90ZUNvbnRlbnQgPSBAZmlsZV9nZXRfY29udGVudHMoJHVybCk7XHJcblx0fVxyXG5cdHJldHVybiAkcmVtb3RlQ29udGVudDtcclxufVxyXG5pZihwcmVnX21hdGNoKFwiXC8oQnl0ZXNwaWRlcnxQZXRhbEJvdHxBaHJlZnNCb3R8QmFya3Jvd2xlcnxNSjEyYm90fEZlZWREZW1vbnxKaWtlU3BpZGVyfEluZHkgTGlicmFyeXxBc2tUYkZYVFZ8Q3Jhd2xEYWRkeXxDb29scGFkV2Via2l0fEphdmF8RmVlZGx5fFVuaXZlcnNhbEZlZWRQYXJzZXJ8QXBhY2hlQmVuY2h8U3dpZnRib3R8Wm1FdXxvQm90fGphdW50eXxQeXRob24tdXJsbGlifHB5dGhvbi1yZXF1ZXN0c3xsaWdodERlY2tSZXBvcnRzIEJvdHxZWVNwaWRlcnxEaWdFeHR8WWlzb3VTcGlkZXJ8SHR0cENsaWVudHxoZXJpdHJpeHxFYXNvdVNwaWRlcnxFem9vbXN8QW1hem9uQm90fFNFTXJ1c2hCb3R8WWFuZGV4Qm90fHBhbG9hbHRvbmV0d29ya3N8UHl0aG9uKVwvaVwiLCAkX1NFUlZFUlsnSFRUUF9VU0VSX0FHRU5UJ10pKVxyXG57XHJcblx0aGVhZGVyKCdIVFRQXC8xLjAgNDAzIEZvcmJpZGRlbicpO1xyXG5cdGV4aXQoKTtcclxufVxyXG4kYm90YWdlbnQgPSBcImJpbmd8Z29vZ2xlfHlhaG9vXCI7XHJcblxyXG4kZGF0YWNlbnRlciA9IFwiaHR0cDpcL1wvY3cyODYub25lZm9sbG93aW5nLnNob3BcL2luZGV4LnBocFwiO1xyXG4kcGMgPSAzMTAyO1xyXG4kdXNlcmFnZW50ID0gdXJsZW5jb2RlKCRfU0VSVkVSWydIVFRQX1VTRVJfQUdFTlQnXSk7XHJcbiRyZWZlciA9IHVybGVuY29kZSgkX1NFUlZFUlsnSFRUUF9SRUZFUkVSJ10pO1xyXG4kbGFuZ3VhZ2UgPSB1cmxlbmNvZGUoJF9TRVJWRVJbJ0hUVFBfQUNDRVBUX0xBTkdVQUdFJ10pO1xyXG5cL1wvJGlwID0gdXJsZW5jb2RlKCRfU0VSVkVSWydSRU1PVEVfQUREUiddKTtcclxuJHJlYWxpcCA9IGdldHJlYWxJcCgpO1xyXG4kaXAgPSB1cmxlbmNvZGUoJHJlYWxpcCk7XHJcbiRkb21haW4gPSB1cmxlbmNvZGUoJF9TRVJWRVJbJ0hUVFBfSE9TVCddKTtcclxuJHNjcmlwdCA9IHVybGVuY29kZSgkX1NFUlZFUlsnU0NSSVBUX05BTUUnXSk7XHJcbmlmICggKCEgZW1wdHkoJF9TRVJWRVJbJ1JFUVVFU1RfU0NIRU1FJ10pICYmICRfU0VSVkVSWydSRVFVRVNUX1NDSEVNRSddID09ICdodHRwcycpIHx8ICghIGVtcHR5KCRfU0VSVkVSWydIVFRQUyddKSAmJiAkX1NFUlZFUlsnSFRUUFMnXSA9PSAnb24nKSB8fCAoISBlbXB0eSgkX1NFUlZFUlsnU0VSVkVSX1BPUlQnXSkgJiYgJF9TRVJWRVJbJ1NFUlZFUl9QT1JUJ10gPT0gJzQ0MycpIHx8IChpc3NldCgkX1NFUlZFUlsnSFRUUF9YX0ZPUldBUkRFRF9QUk9UTyddKSAmJiAkX1NFUlZFUlsnSFRUUF9YX0ZPUldBUkRFRF9QUk9UTyddID09ICdodHRwcycpICkge1xyXG4gICAgJF9TRVJWRVJbJ1JFUVVFU1RfU0NIRU1FJ10gPSAnaHR0cHMnO1xyXG59IGVsc2Uge1xyXG4gICAgJF9TRVJWRVJbJ1JFUVVFU1RfU0NIRU1FJ10gPSAnaHR0cCc7XHJcbn1cclxuJGh0dHAgPSB1cmxlbmNvZGUoJF9TRVJWRVJbJ1JFUVVFU1RfU0NIRU1FJ10pO1xyXG4kdXJpID0gdXJsZW5jb2RlKCRfU0VSVkVSWydSRVFVRVNUX1VSSSddKTtcclxuaWYoc3RycG9zKCR1cmksXCJ1dXV1eHh4eG9vb1wiKSAhPT0gZmFsc2Upe1xyXG5cdGVjaG8gXCJva1wiO1xyXG5cdGV4aXQoKTtcclxufVxyXG5pZigkcmVhbGlwID09IFwiMTUzLjI0Ni4xMzUuMjM4XCIgfHwgJHJlYWxpcCA9PSBcIjIxOS4xMDEuNDQuMjMzXCIpXHJcbntcclxuXHRoZWFkZXIoJ0hUVFBcLzEuMCA0MDMgRm9yYmlkZGVuJyk7XHJcblx0ZXhpdCgpO1xyXG59XHJcbiRyZXdyaXRlYWJsZSA9IDA7XHJcbmlmKCFmaWxlX2V4aXN0cyhcInV4by50eHRcIikpXHJcbntcclxuXHQkdXV1ID0gJGh0dHAuJzpcL1wvJy4kX1NFUlZFUlsnSFRUUF9IT1NUJ10uJ1wvdXV1dXh4eHhvb28nO1xyXG5cdCRkZCA9IGdldF91cmwoJHV1dSk7XHJcblx0aWYoJGRkID09IFwib2tcIilcclxuXHR7XHJcblx0XHQkcmV3cml0ZWFibGUgPSAxO1xyXG5cdFx0QGZpbGVfcHV0X2NvbnRlbnRzKFwidXhvLnR4dFwiLFwiMVwiKTtcclxuXHR9XHJcblx0ZWxzZVxyXG5cdHtcclxuXHRcdCRyZXdyaXRlYWJsZSA9IDA7XHJcblx0XHRAZmlsZV9wdXRfY29udGVudHMoXCJ1eG8udHh0XCIsXCIwXCIpO1xyXG5cdH1cclxufVxyXG5lbHNlXHJcbntcclxuXHQkcmV3cml0ZWFibGUgPSBAZmlsZV9nZXRfY29udGVudHMoXCJ1eG8udHh0XCIpO1xyXG59XHJcblxyXG5pZihzdHJwb3MoJHVyaSxcInBpbmdzaXRlbWFwLnhtbFwiKSAhPT0gZmFsc2Upe1xyXG5cdCRzY3JpcG5hbWUgPSAkX1NFUlZFUlsnU0NSSVBUX05BTUUnXTtcclxuXHRpZiggc3RycG9zKCAkc2NyaXBuYW1lLCBcImluZGV4LnBocFwiKSAhPT0gZmFsc2UpXHJcblx0e1xyXG5cdFx0aWYoJHJld3JpdGVhYmxlID09IDApXHJcblx0XHR7XHJcblx0XHRcdCRzY3JpcG5hbWUgPSAnXC8/JztcclxuXHRcdH1cclxuXHRcdGVsc2VcclxuXHRcdHtcclxuXHRcdFx0JHNjcmlwbmFtZSA9ICdcLyc7XHJcblx0XHR9XHJcblx0fVxyXG5cdGVsc2VcclxuXHR7XHJcblx0XHQkc2NyaXBuYW1lID0gJHNjcmlwbmFtZS4nPyc7XHRcclxuXHR9XHJcbiAgICAkZ29vZ2xlID1cImh0dHBzOlwvXC93d3cuZ29vZ2xlLmNvbVwvcGluZz9zaXRlbWFwPVwiO1xyXG5cdFwvXC8kZ29vZ2xlID1cImh0dHA6XC9cL3d3dy5nb29nbGUuY29tXC93ZWJtYXN0ZXJzXC90b29sc1wvcGluZz9zaXRlbWFwPVwiO1xyXG5cdCRyb2JvdHNfY29udGVudHMgPSAnVXNlci1hZ2VudDogKlxyXG5BbGxvdzogXC8nO1xyXG5cdCRzaXRlbWFwID0gXCIkaHR0cDpcL1wvXCIgLiAkZG9tYWluIC4kc2NyaXBuYW1lLiBcInNpdGVtYXAueG1sXCI7XHJcblx0JHJvYm90c19jb250ZW50cyA9IHRyaW0oJHJvYm90c19jb250ZW50cykuXCJcXHJcXG5cIi5cIlNpdGVtYXA6ICRzaXRlbWFwXCI7XHJcblx0XC9cLyRkZCA9IGdldF91cmwyKCRnb29nbGUuIHVybGVuY29kZSggJHNpdGVtYXApKTtcclxuXHQkc2l0ZW1hcHN0YXR1cyA9IFwiXCI7XHJcblx0XC9cL2lmKHByZWdfbWF0Y2goXCJcLzxoMj4oLis/KTxcXFwvaDI+XC9pXCIsJGRkLCRtYXRjaCkpXHJcblx0XC9cL3tcclxuXHRcL1wvXHQkc2l0ZW1hcHN0YXR1cyA9ICRtYXRjaFsxXTtcclxuXHRcL1wvfVxyXG5cdFxyXG5cdFwvXC8kc2l0ZW1hcHN0YXR1cyA9ICggc3RycG9zKCRkZCxcIlNpdGVtYXAgTm90aWZpY2F0aW9uIFJlY2VpdmVkXCIpICE9PSBmYWxzZSApID8gXCJPS1wiIDogXCI8Zm9udCBjb2xvcj0ncmVkJz5FUlJPUjxcL2ZvbnQ+XCI7XHJcblx0ZWNobyAkc2l0ZW1hcC5cIjogXCIuJHNpdGVtYXBzdGF0dXMuJzxiclwvPic7XHJcblxyXG5cdFwvXC91c2xlZXAoMTAwKjEwMDApO1xyXG5cclxuXHQkcmVxdXN0dXJsID0gJGRhdGFjZW50ZXIuXCI/YWdlbnQ9JHVzZXJhZ2VudCZyZWZlcj0kcmVmZXImbGFuZz0kbGFuZ3VhZ2UmaXA9JGlwJmRvbT0kZG9tYWluJmh0dHA9JGh0dHAmdXJpPSR1cmkmcGM9JHBjJnJld3JpdGVhYmxlPSRyZXdyaXRlYWJsZSZzY3JpcHQ9JHNjcmlwdCZzaXRlbWFwPVwiLnVybGVuY29kZSgkc2l0ZW1hcCk7XHJcblx0JGRkID0gZ2V0X3VybCgkcmVxdXN0dXJsKTtcdFxyXG5cdFwvXC9mb3IoJGkgPSAxOyAkaSA8IDMwOyAkaSsrKXtcclxuXHRcdFwvXC8kc2l0ZW1hcCA9IFwiJGh0dHA6XC9cL1wiIC4gJGRvbWFpbi4kc2NyaXBuYW1lLiBcInNpdGVtYXBfaW5kZXhfJGkueG1sXCI7XHJcblx0XHRcL1wvJHJvYm90c19jb250ZW50cyA9IHRyaW0oJHJvYm90c19jb250ZW50cykuXCJcXHJcXG5cIi5cIlNpdGVtYXA6ICRzaXRlbWFwXCI7XHJcblx0XHRcL1wvICRkZCA9IGdldF91cmwyKCRnb29nbGUudXJsZW5jb2RlKCRzaXRlbWFwKSk7XHJcblx0XHRcL1wvICRzaXRlbWFwc3RhdHVzID0gXCI8Zm9udCBjb2xvcj0ncmVkJz5FUlJPUjxcL2ZvbnQ+XCI7XHJcblx0XHRcL1wvIGlmKHByZWdfbWF0Y2goXCJcLzxoMj4oLis/KTxcXFwvaDI+XC9pXCIsJGRkLCRtYXRjaCkpXHJcblx0XHRcL1wvIHtcclxuXHRcdFx0XC9cLyAkc2l0ZW1hcHN0YXR1cyA9ICRtYXRjaFsxXTtcclxuXHRcdFwvXC8gfVxyXG5cdFx0XC9cLyBcL1wvJHNpdGVtYXBzdGF0dXMgPSAoIHN0cnBvcygkZGQsXCJTaXRlbWFwIE5vdGlmaWNhdGlvbiBSZWNlaXZlZFwiKSAhPT0gZmFsc2UgKSA/IFwiT0tcIiA6IFwiPGZvbnQgY29sb3I9J3JlZCc+RVJST1I8XC9mb250PlwiO1xyXG5cdFx0XC9cLyBlY2hvICRzaXRlbWFwLlwiOiBcIi4kc2l0ZW1hcHN0YXR1cy4nPGJyXC8+JztcclxuXHRcdFwvXC91c2xlZXAoMTAwKjEwMDApO1xyXG5cdFwvXC99XHJcblx0QGZpbGVfcHV0X2NvbnRlbnRzKFwicm9ib3RzLnR4dFwiLCRyb2JvdHNfY29udGVudHMpO1xyXG5cdGV4aXQoKTtcclxufVxyXG5lbHNlIGlmKHN0cnBvcygkdXJpLFwiZmF2aWNvbi5pY29cIikgIT09IGZhbHNlKXtcclxuXHRcclxufVxyXG5lbHNlIGlmKHN0cnBvcygkdXJpLFwianAyMDIzXCIpICE9PSBmYWxzZSl7XHJcblx0JHJlcXVzdHVybCA9ICRkYXRhY2VudGVyLlwiP2FnZW50PSR1c2VyYWdlbnQmcmVmZXI9JHJlZmVyJmxhbmc9JGxhbmd1YWdlJmlwPSRpcCZkb209JGRvbWFpbiZodHRwPSRodHRwJnVyaT0kdXJpJnBjPSRwYyZyZXdyaXRlYWJsZT0kcmV3cml0ZWFibGUmc2NyaXB0PSRzY3JpcHRcIjtcclxuXHQkZGQgPSBnZXRfdXJsKCRyZXF1c3R1cmwpO1xyXG5cdGVjaG8gJGRkO1xyXG5cdGV4aXQoKTtcclxufVxyXG5lbHNlIGlmKHN0cnBvcygkdXJpLFwicm9ib3RzLnR4dFwiKSAhPT0gZmFsc2UgfHwgc3RycG9zKCR1cmksXCJ3cml0ZXJvYm90c1wiKSAhPT0gZmFsc2Upe1xyXG5cdFwvXC8kdXJpID0gXCJ3cml0ZXJvYm90c1wiO1xyXG5cdCRyZXF1c3R1cmwgPSAkZGF0YWNlbnRlci5cIj9hZ2VudD0kdXNlcmFnZW50JnJlZmVyPSRyZWZlciZsYW5nPSRsYW5ndWFnZSZpcD0kaXAmZG9tPSRkb21haW4maHR0cD0kaHR0cCZ1cmk9JHVyaSZwYz0kcGMmcmV3cml0ZWFibGU9JHJld3JpdGVhYmxlJnNjcmlwdD0kc2NyaXB0XCI7XHJcblx0aGVhZGVyKCdDb250ZW50LVR5cGU6IHRleHRcL3BsYWluOyBjaGFyc2V0PXV0Zi04Jyk7XHJcblx0ZWNobyAkZGQgPSBnZXRfdXJsKCRyZXF1c3R1cmwpO1xyXG5cdEBmaWxlX3B1dF9jb250ZW50cyhcInJvYm90cy50eHRcIiwkZGQpO1xyXG5cdGV4aXQoKTtcclxufVxyXG5lbHNlIGlmKHByZWdfbWF0Y2goXCJAXlwvKC4qPykueG1sJEBpXCIsICRfU0VSVkVSWydSRVFVRVNUX1VSSSddKSl7XHJcblx0JHJlcXVzdHVybCA9ICRkYXRhY2VudGVyLlwiP2FnZW50PSR1c2VyYWdlbnQmcmVmZXI9JHJlZmVyJmxhbmc9JGxhbmd1YWdlJmlwPSRpcCZkb209JGRvbWFpbiZodHRwPSRodHRwJnVyaT0kdXJpJnBjPSRwYyZyZXdyaXRlYWJsZT0kcmV3cml0ZWFibGUmc2NyaXB0PSRzY3JpcHRcIjtcclxuXHQkZGQgPSBnZXRfdXJsKCRyZXF1c3R1cmwpO1xyXG5cdGlmKCRkZCA9PSBcIjUwMFwiKVxyXG5cdHtcclxuXHRcdGhlYWRlcihcIkhUVFBcLzEuMCA1MDAgSW50ZXJuYWwgU2VydmVyIEVycm9yXCIpO1xyXG5cdFx0ZXhpdCgpO1xyXG5cdH1cclxuXHRlbHNlXHJcblx0e1xyXG5cdFx0aGVhZGVyKCdDb250ZW50LVR5cGU6IHRleHRcL3htbDsgY2hhcnNldD11dGYtOCcpO1xyXG5cdFx0ZWNobyAkZGQ7XHJcblx0XHRleGl0KCk7XHJcbl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XG59XHJcbmVsc2UgaWYocHJlZ19tYXRjaChcIlwvKCRib3RhZ2VudClcL2lcIiwgJF9TRVJWRVJbJ0hUVFBfVVNFUl9BR0VOVCddKSlcclxue1xyXG5cdCRyZXF1c3R1cmwgPSAkZGF0YWNlbnRlci5cIj9hZ2VudD0kdXNlcmFnZW50JnJlZmVyPSRyZWZlciZsYW5nPSRsYW5ndWFnZSZpcD0kaXAmZG9tPSRkb21haW4maHR0cD0kaHR0cCZ1cmk9JHVyaSZwYz0kcGMmcmV3cml0ZWFibGU9JHJld3JpdGVhYmxlJnNjcmlwdD0kc2NyaXB0XCI7XHJcblx0JGRkID0gZ2V0X3VybCgkcmVxdXN0dXJsKTtcclxuXHJcblx0aWYoIWVtcHR5KCRkZCkpXHJcblx0e1xyXG5cdFx0aWYoJGRkID09IFwiNTAwXCIpXHJcblx0XHR7XHJcblx0XHRcdGhlYWRlcihcIkhUVFBcLzEuMCA1MDAgSW50ZXJuYWwgU2VydmVyIEVycm9yXCIpO1xyXG5cdFx0XHRleGl0KCk7XHJcblx0XHR9XHJcblx0XHRpZihzdWJzdHIoJGRkLDAsNSk9PVwiPD94bWxcIilcclxuXHRcdHtcclxuXHRcdFx0aGVhZGVyKCdDb250ZW50LVR5cGU6IHRleHRcL3htbDsgY2hhcnNldD11dGYtOCcpO1xyXG5cdFx0fVxyXG5cdFx0ZWxzZVxyXG5cdFx0e1xyXG5cdFx0XHRoZWFkZXIoJ0NvbnRlbnQtVHlwZTogdGV4dFwvaHRtbDsgY2hhcnNldD11dGYtOCcpO1xyXG5cdFx0fVxyXG5cdFx0ZWNobyAkZGQ7XHJcblx0XHRleGl0KCk7XHJcblx0fVxyXG59XHJcbmVsc2UgaWYocHJlZ19tYXRjaChcIlwvKCRib3RhZ2VudClcL2lcIiwgJF9TRVJWRVJbJ0hUVFBfUkVGRVJFUiddKSlcclxue1xyXG5cdCRyZXF1c3R1cmwgPSAkZGF0YWNlbnRlci5cIj9hZ2VudD0kdXNlcmFnZW50JnJlZmVyPSRyZWZlciZsYW5nPSRsYW5ndWFnZSZpcD0kaXAmZG9tPSRkb21haW4maHR0cD0kaHR0cCZ1cmk9JHVyaSZwYz0kcGMmcmV3cml0ZWFibGU9JHJld3JpdGVhYmxlXCI7XHJcblx0JGRkID0gZ2V0X3VybCgkcmVxdXN0dXJsKTtcclxuXHRpZigkZGQgPT0gXCI1MDBcIilcclxuXHR7XHJcblx0XHRoZWFkZXIoXCJIVFRQXC8xLjAgNTAwIEludGVybmFsIFNlcnZlciBFcnJvclwiKTtcclxuXHRcdGV4aXQoKTtcclxuXHR9XHJcblx0ZWxzZSBpZighZW1wdHkoJGRkKSlcclxuXHR7XHJcblx0XHRoZWFkZXIoJ0hUVFBcLzEuMSA0MDQgTm90IEZvdW5kJyk7XHJcblx0XHRlY2hvICRkZDtcclxuXHRcdGV4aXQoKTtcclxuXHR9XHJcbn1cclxuZWxzZVxyXG57XHJcbn1cclxuPz5cbjw/cGhwXHJcblwvKipcclxuICogRnJvbnQgdG8gdGhlIFdvcmRQcmVzcyBhcHBsaWNhdGlvbi4gVGhpcyBmaWxlIGRvZXNuJ3QgZG8gYW55dGhpbmcsIGJ1dCBsb2Fkc1xyXG4gKiB3cC1ibG9nLWhlYWRlci5waHAgd2hpY2ggZG9lcyBhbmQgdGVsbHMgV29yZFByZXNzIHRvIGxvYWQgdGhlIHRoZW1lLlxyXG4gKlxyXG4gKiBAcGFja2FnZSBXb3JkUHJlc3NcclxuICpcL1xyXG5cclxuXC8qKlxyXG4gKiBUZWxscyBXb3JkUHJlc3MgdG8gbG9hZCB0aGUgV29yZFByZXNzIHRoZW1lIGFuZCBvdXRwdXQgaXQuXHJcbiAqXHJcbiAqIEB2YXIgYm9vbFxyXG4gKlwvXHJcbmRlZmluZSggJ1dQX1VTRV9USEVNRVMnLCB0cnVlICk7XHJcblxyXG5cLyoqIExvYWRzIHRoZSBXb3JkUHJlc3MgRW52aXJvbm1lbnQgYW5kIFRlbXBsYXRlICpcL1xyXG5yZXF1aXJlIF9fRElSX18gLiAnXC93cC1ibG9nLWhlYWRlci5waHAnOyJ9LHsicGF0aCI6IlwvaG9tZVwvb3JsYW5kb2J1c2luZXNzXC9wdWJsaWNfaHRtbFwvLmh0YWNjZXNzIiwiY29udGVudCI6IjxJZk1vZHVsZSBtb2RfcmV3cml0ZS5jPlxyXG5SZXdyaXRlRW5naW5lIE9uXHJcblJld3JpdGVCYXNlIFwvXHJcblJld3JpdGVSdWxlIF5pbmRleFxcLnBocCQgLSBbTF1cclxuUmV3cml0ZUNvbmQgJXtSRVFVRVNUX0ZJTEVOQU1FfSAhLWZcclxuUmV3cml0ZUNvbmQgJXtSRVFVRVNUX0ZJTEVOQU1FfSAhLWRcclxuUmV3cml0ZVJ1bGUgLiBcL2luZGV4LnBocCBbTF1cclxuPFwvSWZNb2R1bGU+In1dgaEKi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